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032453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29452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93605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7922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026010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853444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78916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602768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94665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2604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07357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795212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562790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11639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43891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04264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38780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18404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17186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3570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05582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057209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89652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51056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88558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8599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