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47159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25906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97483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20149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23931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86476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51455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65109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89375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283031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35758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02282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71122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76414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54456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06567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90767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4485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96655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35988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41684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923920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12241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1096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41104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26956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11582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70202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69081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2478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8368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7368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30647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60292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69508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9759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0320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75490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53194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4688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12796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35575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49387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01993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