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310755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91079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09127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694347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773543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677227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30513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465100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973151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19654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78819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56584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16434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462281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32417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87024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92685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19337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97955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751404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13809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28673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55951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020857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100648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64620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417666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40870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65250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296281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48390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92001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51155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6825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34366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36373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71898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94686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276918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43225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19080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43538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87586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496435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931213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1438021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892532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29191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0726631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5664664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971185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1657240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1880433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391795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842645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1848610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