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39976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68571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74572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03854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12410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64060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17457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7372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25957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68900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83911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19627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60034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19938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67664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072316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41886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88946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84982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91758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01476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38777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24815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33340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790304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09238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77303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17356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947962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51345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277470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44785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74826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36881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051286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699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87055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11576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877842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08221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996916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12626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9846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25046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441793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234441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398766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92768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594498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985868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3062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8796217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8698341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460271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699646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01918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