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18455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89715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691522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34684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2256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42990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12377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61945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98222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334490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8817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49385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90172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