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7974080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461503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703039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9818424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758580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873938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248379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1041238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239376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4844086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829745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869961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585317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5297900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3602105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945464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11680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290955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526827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6063125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489077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4553399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250940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132783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891252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620270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