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570544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28107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911356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859791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230655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698474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988840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752579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71972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505629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308974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93405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708940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236126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141293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58327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161489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20035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350124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656988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518200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36543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14567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99312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1979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27649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