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640707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329524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33549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98015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043331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25820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189663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983791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44037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199394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041097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037060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610645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764886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49443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05062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828074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13513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57707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697490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234830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45325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4300960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724159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51266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1729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