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68706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92612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31359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54551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193976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088525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11317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901864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811061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47580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72221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86019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79795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33148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21552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376871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34937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41228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04773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503366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88151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540609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843863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8064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567835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6745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