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40704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739189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64070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413017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132612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609493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377932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5842955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7908836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590962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7228527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110570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593075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116660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048375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177834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336095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64042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09231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670563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8883563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432234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848936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267384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2213693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559896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