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3669167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07073944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4327231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63109178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3056563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735408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2579518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887557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6961133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563362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0879599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36520072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8868834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8288150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7214615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5986909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0268145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4718641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83354184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14020518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0919300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98254706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0099777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5547950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307540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8232298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