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22038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58479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25336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78260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56149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70878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756901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10433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02214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887819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768378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2375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661145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00139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99403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918204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193550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8514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52330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2147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158665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24490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05484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46964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752275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8793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