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3936167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2488994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3615743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6915461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2384750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3864363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11767601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8300335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5172715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1455809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8897060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0743260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12243040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41081247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390118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93035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09039770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9559214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1230944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32399400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3542160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73298228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2075427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457524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84637340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423580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