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5167603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67578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7199751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796934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200922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82537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705192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3257667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104788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9488372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836092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606032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68820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6859960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4766324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8095815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3306720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4430053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6112990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176441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062813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838530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6808939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0384969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7931415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3615116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391741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1775926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9873777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003237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1009025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647872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9560794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9168687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114727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6895929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2961887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7824274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3927413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697279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5570682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7296924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9265556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3084497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337815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0373410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9023053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3477085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1274314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805770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984065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8451942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444903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427698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6870687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4199496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9275445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