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8499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45199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555081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167852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86520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194171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44379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11004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228867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34298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590952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675740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566408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33750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550855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2814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25473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03956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598365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988188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61525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71290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278769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74560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898029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97306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