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751674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86873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98184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418366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87506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54549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023359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59437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28546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713397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422036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231037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39032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47254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3080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88582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94871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054388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91879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06565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316238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2509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58455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397805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9494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149858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