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233217340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542226451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707923841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2003131029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055271407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161683809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146901496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372265934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152303200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8893269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98168561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586557970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849317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51100169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76613808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01394214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601976732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65639880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455494909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895548067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239026606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524147427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475715465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776019144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82572842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755289082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