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01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50233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48993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74628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70011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27865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02748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95554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49735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67511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60627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06025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46130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67155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559202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86731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17287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54644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11586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29638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4316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19953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32483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07527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59509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89488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79535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38849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78559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97310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2285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02523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63229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80700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05514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3319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8165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35968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07084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22529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69795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53868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53493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31057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