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931799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67121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16908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947211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35940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98945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43504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837031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80682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2775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52706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48901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025226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41110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82786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08109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01962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84898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32626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95441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304716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99229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68990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937163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50980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04655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48626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613132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62336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189913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11424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185767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072655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41211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262540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158896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672421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625330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68816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55804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83743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0985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48024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06560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6021488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083877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66112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805311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6125397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2734718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8319365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2661633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6271456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912700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803909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944239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