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824986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517019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792623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035063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3628717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440504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377544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853853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457671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7549569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754671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16211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782227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6747774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551468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4767326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105749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389580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861844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161922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458869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460037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209914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162912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831358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555806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62256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633605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515722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123195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78954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277740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7584350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754200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921253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079352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639990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134949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954395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888268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907757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509436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37768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586191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6702255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329943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461510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424390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4695886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3438645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47996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9238157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0280893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159044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2930263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6103385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