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2822850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7637215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9681627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9679673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937313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7813336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3318822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6893542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5393461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888544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1521615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75102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5067253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