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635919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388857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660934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552363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436734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791958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55034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270199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083965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991919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15060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26877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924076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638582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42427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702787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50775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35798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6142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3622907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753117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65906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349662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35501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232386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856001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