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27799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9237728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383546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905422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128661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529312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338058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2368325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84292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229405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6096221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567893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791714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9371054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071087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951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656862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149905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551589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515754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947055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264239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7558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84541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653301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53707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