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9482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516074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5203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71329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39833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758309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52270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367177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265557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86993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493156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21851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8219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59241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93806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5728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75946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59611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3638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48626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40381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77892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06052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01304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8467017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52097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