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427463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303217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392412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1961518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9991466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4512086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8200807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2546911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9040072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47138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285234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4255765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3001057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8747726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5927181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529442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1376860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9987347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3756892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165600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659158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7650917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823248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174671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2987988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988951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