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92698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0521783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3687102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3587304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872836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3134498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3334370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8331109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5713654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848594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089851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0643708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9318545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9572495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7997853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5854613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119185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324737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91104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2388873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6327261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7378414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1912239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552369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427432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633821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