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06850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93021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467176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488399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42079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889368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27788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331339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372140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49087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077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211712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362856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495299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43083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640671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36104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13589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432517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548237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21429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18208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99475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13143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06154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7049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