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37265285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9075634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888721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1564483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2008281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2856245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8515312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4148379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2087740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10814526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44985011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4844501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00825510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2606429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7262698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8428237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02339337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11426212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4110507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71752701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0689408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758195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0511012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9252947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49648202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6258675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