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43263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26630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90424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47077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15618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53187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317628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009990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91644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148537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33543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7342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677061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1300311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866117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1879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93999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06917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407692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79656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46174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801604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939464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862582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821563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737815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