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167426435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207300533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630427946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05722520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13839196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608156486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800275236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161492859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72599676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273206137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7132547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90573148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56501593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059703791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741858255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528888625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20187838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573079008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161175136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697915527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845493452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817589299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594846236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862282226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899503762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33826693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754784087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760836784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26091289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687126117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841335172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285707833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028503763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873457267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127539266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168429632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641047293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81966961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60725826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75477843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536898747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447376429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63739297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158341056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862471338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926371624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516766883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60311108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714469209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57149943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680651017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81780694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590020253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062003762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665668660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994370626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405702789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