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8783985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7998661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6569506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1458427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4523028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2142933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1377518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5144769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4099233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6300146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5671517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6671565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4220068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9265923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280930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6559033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484341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2726154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1669258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5157967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783048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3558054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9290931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4053951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4095076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4246451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