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03271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956052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67108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419769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71497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34402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91431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03139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89317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33888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69169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12958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01276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47381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83600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76601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49817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62425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71578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24153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99268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59413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96879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851163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315509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44754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