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787560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94275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150478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113867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13321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35690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41379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135960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275278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3764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05957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15842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4821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78443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575012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89556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50093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88672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34516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658022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50010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50571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03094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917306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41641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0535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