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46532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751302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637417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13376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8254267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816154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781354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922148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992226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2715208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84994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88704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588159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52342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6764639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75729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43093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797633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936271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652296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249246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1671198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628611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616508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584712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27837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023053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20813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131302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95110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13763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20969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01859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81674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605350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53616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827845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874745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52687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70136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810488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605523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975002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0586742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