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64290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4000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86049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87372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599940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565506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266518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85618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900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85346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16139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80043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596778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69013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093879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687212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39393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44498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35742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64362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93048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12582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1902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47250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32927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10587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73555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59540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77050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52299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96471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18009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46336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723345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43149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57870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6515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448264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52192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191544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03112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72953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732146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502612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29125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05173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117442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79070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15540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051457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753260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566741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69044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41023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59344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28678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