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50038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13149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96624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56916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76397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6683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09102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7778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0373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66296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39971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90800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17166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3005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51162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99783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2538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68529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15046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42807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39084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1109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8730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13313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6976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44626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83660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9163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95339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93385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07468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7183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79534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16482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13056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15394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32661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35727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56172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71953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26716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71449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82778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42884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7572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36227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06463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79447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94021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81218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66146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39940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16204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85958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52948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96770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