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36920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19105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81445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684404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09289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53454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643870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90194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31359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471544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85226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9120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92134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