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634241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816145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377332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9318171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512533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9737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258797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325552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4240485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367699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100668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002683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7438713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169119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326774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767688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2423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209342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294620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9819892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0653649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7883713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442827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37705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710720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770265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