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4272166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4466681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6894758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0523786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0592331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1170017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8046842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6886800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887483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9540666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2811441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9150207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1120325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2023298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671128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1068009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8004004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9950338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3236405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054377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0745324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186627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3193552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4350590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9843996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960263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