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986160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914417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663102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868683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079647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946635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5428594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38435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978930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907791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787049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79021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601004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135588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83235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044016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169130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951500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85865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638886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136692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96607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02266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199955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930968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24279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