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09805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25009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95150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59871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17816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289163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807330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478517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33976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1368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65228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26118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459932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445775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003065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31754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75591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16852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413544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814425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84771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728796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739221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29719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90892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62975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