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32691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10102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2876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5827556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715967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793086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960286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3365653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116147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444619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3330656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9516242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3716833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364969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2266713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542231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9841647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510695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88686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476088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948440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478198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394551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17038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051728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506281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