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3786543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8714037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3814238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8743901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9668804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8798783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8102417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0915245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6545088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719968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5499953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6676080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9729662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3894257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5592420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9065418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394186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4528448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6850312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649002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7307359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7444000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9359935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6516508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1891269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5968357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