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3696895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4921684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5385171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3568221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721986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1656698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093720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1397886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4373403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062901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464904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3685017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7613411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6447678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817024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1918337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1841403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5251622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9357437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4812571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992373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6985634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5487330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0887572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7839597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954818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