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04625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503324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054013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18140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77050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81105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13950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905860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498701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0136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14409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43078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46183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97015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19606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63316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345089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7170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689617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28841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74452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64540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46778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35977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92394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1773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