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411604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0513813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304848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453647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1230499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74799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071659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040137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293915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8028564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174730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210865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3189607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928487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223818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669710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86949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911013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162198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951296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893405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32516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865930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526065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191375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6312143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194914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037505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752134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506150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743667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73874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73269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021932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19092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8430691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696925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159140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70495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563171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196671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409732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1584531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536474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91633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349316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3406851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034667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72418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961630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698859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7513799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765888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05628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120862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605961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080666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