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3434344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695204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151108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810844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762443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85616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900593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077237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77482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76160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75052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465084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027528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37986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98576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20265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616152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67990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11345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667152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68878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5970324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754226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56135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01587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647397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