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4186553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8032900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8311345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7612082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3252741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8654900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0254600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334627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3112190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9908166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2674948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201096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8634160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889143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9318534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01292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087780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9808878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6951729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3368602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3617909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8896676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4087536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5898440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5897763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320368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