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6411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290687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38783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62888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33919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41987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49745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979295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77245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401465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87922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279503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26224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966873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58436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27276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97477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466519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79939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18800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27801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50361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427041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933914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632705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0664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