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37824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59524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50707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21991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80115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7384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06737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14800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1848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90158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36972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36424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49444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77503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11603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22877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4639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63742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23609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28233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03776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60789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03995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0875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38241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35400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64702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89930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89577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52723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9779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71752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80666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25882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50829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368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2773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59617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164148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91587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99994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78109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74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80978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